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1329576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1440124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8282758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